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64335</wp:posOffset>
                </wp:positionH>
                <wp:positionV relativeFrom="paragraph">
                  <wp:posOffset>-88900</wp:posOffset>
                </wp:positionV>
                <wp:extent cx="4037965" cy="13627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Lucida Casual" w:hAnsi="Lucida Casual" w:eastAsia="Lucida Casual" w:cs="Lucida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Crillee" w:cs="Crillee" w:ascii="Crillee" w:hAnsi="Crille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>AMSBERGS SPORTKLUBB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Crillee" w:hAnsi="Crillee" w:eastAsia="Crillee" w:cs="Crille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>STYRELS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Lucida Casual" w:hAnsi="Lucida Casual" w:eastAsia="Lucida Casual" w:cs="Lucida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2pt;height:109.55pt;mso-wrap-distance-left:7.05pt;mso-wrap-distance-right:7.05pt;mso-wrap-distance-top:0pt;mso-wrap-distance-bottom:0pt;margin-top:-7pt;mso-position-vertical-relative:text;margin-left:13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Lucida Casual" w:hAnsi="Lucida Casual" w:eastAsia="Lucida Casual" w:cs="Lucida Casual"/>
                          <w:sz w:val="36"/>
                          <w:szCs w:val="36"/>
                        </w:rPr>
                      </w:pPr>
                      <w:r>
                        <w:rPr>
                          <w:rFonts w:eastAsia="Lucida Casual" w:cs="Lucida Casual" w:ascii="Lucida Casual" w:hAnsi="Lucida Casu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eastAsia="Lucida Casual" w:cs="Lucida Casual" w:ascii="Lucida Casual" w:hAnsi="Lucida Casu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Crillee" w:cs="Crillee" w:ascii="Crillee" w:hAnsi="Crillee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>AMSBERGS SPORTKLUBB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Crillee" w:hAnsi="Crillee" w:eastAsia="Crillee" w:cs="Crillee"/>
                          <w:sz w:val="40"/>
                          <w:szCs w:val="40"/>
                        </w:rPr>
                      </w:pP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>STYRELSE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Lucida Casual" w:hAnsi="Lucida Casual" w:eastAsia="Lucida Casual" w:cs="Lucida Casual"/>
                          <w:sz w:val="32"/>
                          <w:szCs w:val="32"/>
                        </w:rPr>
                      </w:pPr>
                      <w:r>
                        <w:rPr>
                          <w:rFonts w:eastAsia="Lucida Casual" w:cs="Lucida Casual" w:ascii="Lucida Casual" w:hAnsi="Lucida Casu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  <w:object w:dxaOrig="4316" w:dyaOrig="2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pt;height:105.65pt" filled="f" o:ole="">
            <v:imagedata r:id="rId3" o:title=""/>
          </v:shape>
          <o:OLEObject Type="Embed" ProgID="" ShapeID="ole_rId2" DrawAspect="Content" ObjectID="_490691719" r:id="rId2"/>
        </w:object>
      </w:r>
    </w:p>
    <w:p>
      <w:pPr>
        <w:pStyle w:val="Normal"/>
        <w:rPr>
          <w:rFonts w:ascii="Lucida Casual" w:hAnsi="Lucida Casual" w:eastAsia="Lucida Casual" w:cs="Lucida Casual"/>
          <w:sz w:val="96"/>
          <w:szCs w:val="96"/>
        </w:rPr>
      </w:pPr>
      <w:r>
        <w:rPr>
          <w:rFonts w:eastAsia="Lucida Casual" w:cs="Lucida Casual" w:ascii="Lucida Casual" w:hAnsi="Lucida Casual"/>
          <w:sz w:val="32"/>
          <w:szCs w:val="32"/>
        </w:rPr>
        <w:tab/>
        <w:t xml:space="preserve">                                </w:t>
      </w:r>
      <w:r>
        <w:rPr>
          <w:rFonts w:eastAsia="Lucida Casual" w:cs="Lucida Casual" w:ascii="Lucida Casual" w:hAnsi="Lucida Casual"/>
          <w:sz w:val="56"/>
          <w:szCs w:val="56"/>
        </w:rPr>
        <w:t>1998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ORDFÖRANDE</w:t>
        <w:tab/>
        <w:t>Hans Pedersen</w:t>
        <w:tab/>
        <w:t>Plogstigen 18 A</w:t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51 Blge</w:t>
        <w:tab/>
        <w:t>161 06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SEKRETERARE</w:t>
        <w:tab/>
        <w:t>Roland</w:t>
        <w:tab/>
        <w:t>Videplan 7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Thorsell</w:t>
        <w:tab/>
        <w:t>784 43 Blge</w:t>
        <w:tab/>
        <w:t>813 32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 xml:space="preserve"> 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KASSÖR</w:t>
        <w:tab/>
        <w:t>Tommy</w:t>
        <w:tab/>
        <w:t>Fogdegatan 11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Hvenström</w:t>
        <w:tab/>
        <w:t>784 62 Blge</w:t>
        <w:tab/>
        <w:t>22 87 74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ÖVRIGA</w:t>
        <w:tab/>
        <w:t>Anders</w:t>
        <w:tab/>
        <w:t>Tvärgatan 13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cson</w:t>
        <w:tab/>
        <w:t>784 37 Blge</w:t>
        <w:tab/>
        <w:t>137 38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Bernt</w:t>
        <w:tab/>
        <w:t>Hushagsgatan 8G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ksson</w:t>
        <w:tab/>
        <w:t>784 44 Blge</w:t>
        <w:tab/>
        <w:t>829 0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>SUPPLEANTER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Harald Heier</w:t>
        <w:tab/>
        <w:t>Grevbo 1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1 96 Blge</w:t>
        <w:tab/>
        <w:t>352 0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Bertil Wallin</w:t>
        <w:tab/>
        <w:t>Gimsbärke 79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1 95 Blge</w:t>
        <w:tab/>
        <w:t>303 12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lbert Lude’n</w:t>
        <w:tab/>
        <w:t>Målaregatan 12 B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33 Blge</w:t>
        <w:tab/>
        <w:t>21 12 93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>ADJUNGERANDE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k Arnberg</w:t>
        <w:tab/>
        <w:t>Stenhålsgatan 18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44 Blge</w:t>
        <w:tab/>
        <w:t>22 46 37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24"/>
          <w:szCs w:val="24"/>
        </w:rPr>
        <w:tab/>
        <w:tab/>
        <w:t xml:space="preserve">                </w:t>
      </w:r>
      <w:r>
        <w:rPr>
          <w:rFonts w:eastAsia="Lucida Casual" w:cs="Lucida Casual" w:ascii="Lucida Casual" w:hAnsi="Lucida Casual"/>
          <w:sz w:val="36"/>
          <w:szCs w:val="36"/>
        </w:rPr>
        <w:t>98 01 25</w:t>
      </w:r>
      <w:r>
        <w:rPr>
          <w:rFonts w:eastAsia="Lucida Casual" w:cs="Lucida Casual" w:ascii="Lucida Casual" w:hAnsi="Lucida Casual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</w:r>
    </w:p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Crille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06:52:00Z</dcterms:created>
  <dc:creator>Mikael &amp; Åsa</dc:creator>
  <dc:description/>
  <dc:language>en-US</dc:language>
  <cp:lastModifiedBy>Mikael &amp; Åsa</cp:lastModifiedBy>
  <cp:lastPrinted>1998-02-06T19:00:00Z</cp:lastPrinted>
  <dcterms:modified xsi:type="dcterms:W3CDTF">1998-02-06T18:02:00Z</dcterms:modified>
  <cp:revision>10</cp:revision>
  <dc:subject/>
  <dc:title>  AMSBERGS SPORTKLUBB</dc:title>
</cp:coreProperties>
</file>