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MSBERGS SPORTKLUB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ONSORSADRESSER 19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b w:val="false"/>
          <w:bCs w:val="false"/>
          <w:sz w:val="24"/>
          <w:szCs w:val="24"/>
        </w:rPr>
        <w:t>98 02 16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BORLÄNGE KOM-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ab/>
        <w:t>MUN</w:t>
        <w:tab/>
        <w:t>Röda Vägen 50</w:t>
        <w:tab/>
        <w:t>781 81 Borlänge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/>
      </w:pPr>
      <w:r>
        <w:rPr>
          <w:sz w:val="24"/>
          <w:szCs w:val="24"/>
        </w:rPr>
        <w:t>-</w:t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RASTASTUGAN, </w:t>
        <w:tab/>
        <w:t xml:space="preserve">Gimsbärke 22 </w:t>
        <w:tab/>
        <w:t>781 95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GUNNARS DÄCK,</w:t>
        <w:tab/>
        <w:t>Stålgatan 2</w:t>
        <w:tab/>
        <w:t>781 41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SV. MCDONALDS</w:t>
        <w:tab/>
        <w:t>Box 230</w:t>
        <w:tab/>
        <w:t>127 24 Skärholmen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BRANDT’S OLJOR</w:t>
        <w:tab/>
        <w:t>Box 261</w:t>
        <w:tab/>
        <w:t>784 33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NORDSJÖ FÄRGGR.</w:t>
        <w:tab/>
        <w:t>Hantverk.gat.16</w:t>
        <w:tab/>
        <w:t>781 71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GUSTAF W. HOTELL</w:t>
        <w:tab/>
        <w:t>Tunagatan 1</w:t>
        <w:tab/>
        <w:t>784 34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PIZ. VALENTINO</w:t>
        <w:tab/>
        <w:t>Bragegatan 2</w:t>
        <w:tab/>
        <w:t>784 44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SCANDIC HOTELL</w:t>
        <w:tab/>
        <w:t>Stn.gatan 21-23</w:t>
        <w:tab/>
        <w:t>784 35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SWECROM</w:t>
        <w:tab/>
        <w:t>Planerargatan 14</w:t>
        <w:tab/>
        <w:t>781 70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JÄRN&amp;MASKIN</w:t>
        <w:tab/>
        <w:t>Box 711</w:t>
        <w:tab/>
        <w:t>781 23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/>
      </w:pPr>
      <w:r>
        <w:rPr>
          <w:sz w:val="24"/>
          <w:szCs w:val="24"/>
        </w:rPr>
        <w:t>-</w:t>
        <w:tab/>
        <w:t>BKF, TRYCK&amp;REKL.</w:t>
        <w:tab/>
        <w:t>ELO Fastigheten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Duvnäs</w:t>
        <w:tab/>
        <w:t>781 95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PARADISGRILLEN</w:t>
        <w:tab/>
        <w:t>Hasse Nyberg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Västanvägen 75</w:t>
        <w:tab/>
        <w:t>781 93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INTER SPORT</w:t>
        <w:tab/>
        <w:t>Wallingatan 28</w:t>
        <w:tab/>
        <w:t>784 33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ZAKRISSON TRÄD-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/>
      </w:pPr>
      <w:r>
        <w:rPr>
          <w:sz w:val="24"/>
          <w:szCs w:val="24"/>
        </w:rPr>
        <w:tab/>
        <w:t>GÅRDSMASKINER</w:t>
        <w:tab/>
        <w:t>Mats Kn. V 152</w:t>
        <w:tab/>
        <w:t>784 54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KUPOLEN KÖPMAN-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NAFÖRENING</w:t>
        <w:tab/>
        <w:tab/>
        <w:t>781 70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ROBIN HOOD</w:t>
        <w:tab/>
        <w:t>Tyllsnäsvägen 4</w:t>
        <w:tab/>
        <w:t>781 93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SSAB TUNNPLÅT</w:t>
        <w:tab/>
        <w:tab/>
        <w:t>781 84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MASKINHUSET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MALMQWIST &amp; CO</w:t>
        <w:tab/>
        <w:t>Bragegatan 5</w:t>
        <w:tab/>
        <w:t>784 44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HEDEMORA MON-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AGE AB</w:t>
        <w:tab/>
        <w:t>Box 119</w:t>
        <w:tab/>
        <w:t>783 27 Säter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OHLSON AB,CLAS</w:t>
        <w:tab/>
        <w:tab/>
        <w:t>793 85 Insjön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BENAB AB</w:t>
        <w:tab/>
        <w:t>ELO Fastigheten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Duvnäs</w:t>
        <w:tab/>
        <w:t>781 05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-</w:t>
        <w:tab/>
        <w:t>FESTMAKARNA</w:t>
        <w:tab/>
        <w:t>Bygatan 33</w:t>
        <w:tab/>
        <w:t>784 34 Borlänge</w:t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  <w:tab w:val="left" w:pos="3119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304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07:47:00Z</dcterms:created>
  <dc:creator>Mikael &amp; Åsa</dc:creator>
  <dc:description/>
  <dc:language>en-US</dc:language>
  <cp:lastModifiedBy>Mikael &amp; Åsa</cp:lastModifiedBy>
  <cp:lastPrinted>1998-02-16T09:38:00Z</cp:lastPrinted>
  <dcterms:modified xsi:type="dcterms:W3CDTF">1998-02-16T08:39:00Z</dcterms:modified>
  <cp:revision>5</cp:revision>
  <dc:subject/>
  <dc:title>AMSBERGS SPORTKLUBB</dc:title>
</cp:coreProperties>
</file>