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DIV. VI ÖST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4536" w:leader="none"/>
        </w:tabs>
        <w:rPr>
          <w:b/>
          <w:b/>
          <w:sz w:val="22"/>
        </w:rPr>
      </w:pPr>
      <w:r>
        <w:rPr>
          <w:b/>
          <w:sz w:val="22"/>
        </w:rPr>
        <w:t>OMGÅNG 1</w:t>
        <w:tab/>
        <w:t>OMGÅNG 10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rPr/>
      </w:pPr>
      <w:r>
        <w:rPr/>
        <w:t>1998-05-10</w:t>
        <w:tab/>
        <w:t>Stora Tuna IK  - Envikens IF</w:t>
        <w:tab/>
        <w:t>1998-07-31</w:t>
        <w:tab/>
        <w:t xml:space="preserve">Norslund - Stora Tuna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0</w:t>
        <w:tab/>
        <w:t>Norslunds BK - Anton Cetta</w:t>
        <w:tab/>
        <w:t>1998-07-31</w:t>
        <w:tab/>
        <w:t xml:space="preserve">Enviken  - Samuelsdal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0</w:t>
        <w:tab/>
        <w:t>Gustafs GOIF - Svärdsjö IF</w:t>
        <w:tab/>
        <w:t>1998-07-31</w:t>
        <w:tab/>
        <w:t xml:space="preserve">Amsberg  - Boda/Ore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0</w:t>
        <w:tab/>
        <w:t>Sundborns GOIF - Boda/Ore SK</w:t>
        <w:tab/>
        <w:t>1998-07-31</w:t>
        <w:tab/>
        <w:t xml:space="preserve">Sundborn  - Svärdsjö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0</w:t>
        <w:tab/>
        <w:t>Amsbergs SK - Samuelsdals IF</w:t>
        <w:tab/>
        <w:t>1998-07-31</w:t>
        <w:tab/>
        <w:t>Gustafs  - Anton Cett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2</w:t>
        <w:tab/>
        <w:tab/>
        <w:t>OMGÅNG 11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5</w:t>
        <w:tab/>
        <w:t xml:space="preserve">Enviken  - Amsberg </w:t>
        <w:tab/>
        <w:t>1998-08-06</w:t>
        <w:tab/>
        <w:t xml:space="preserve">Anton Cetta - Sundborn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5</w:t>
        <w:tab/>
        <w:t xml:space="preserve">Samuelsdal  - Sundborn </w:t>
        <w:tab/>
        <w:t>1998-08-06</w:t>
        <w:tab/>
        <w:t xml:space="preserve">Svärdsjö  - Amsberg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5</w:t>
        <w:tab/>
        <w:t xml:space="preserve">Boda/Ore  - Gustafs </w:t>
        <w:tab/>
        <w:t>1998-08-06</w:t>
        <w:tab/>
        <w:t xml:space="preserve">Boda/Ore  - Samuelsdal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5</w:t>
        <w:tab/>
        <w:t xml:space="preserve">Svärdsjö  - Norslund </w:t>
        <w:tab/>
        <w:t>1998-08-06</w:t>
        <w:tab/>
        <w:t xml:space="preserve">Norslund  - Envikens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5</w:t>
        <w:tab/>
        <w:t xml:space="preserve">Anton Cetta - Stora Tuna </w:t>
        <w:tab/>
        <w:t>1998-08-06</w:t>
        <w:tab/>
        <w:t xml:space="preserve">Stora Tuna  - Gustafs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3</w:t>
        <w:tab/>
        <w:tab/>
        <w:t>OMGÅNG 12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3</w:t>
        <w:tab/>
        <w:t xml:space="preserve">Stora Tuna  - Svärdsjö </w:t>
        <w:tab/>
        <w:t>1998-08-09</w:t>
        <w:tab/>
        <w:t xml:space="preserve">Sundborns  - Stora Tuna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3</w:t>
        <w:tab/>
        <w:t>Norslund - Boda/Ore</w:t>
        <w:tab/>
        <w:t>1998-08-09</w:t>
        <w:tab/>
        <w:t>Gustafs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3</w:t>
        <w:tab/>
        <w:t>Gustafs - Samuelsdal</w:t>
        <w:tab/>
        <w:t>1998-08-09</w:t>
        <w:tab/>
        <w:t>Enviken - Boda/Ore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3</w:t>
        <w:tab/>
        <w:t>Sundborn - Amsberg</w:t>
        <w:tab/>
        <w:t>1998-08-09</w:t>
        <w:tab/>
        <w:t>Samuelsdal 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3</w:t>
        <w:tab/>
        <w:t>Anton Cetta - Enviken</w:t>
        <w:tab/>
        <w:t>1998-08-09</w:t>
        <w:tab/>
        <w:t>Amsberg - Anton Cett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4</w:t>
        <w:tab/>
        <w:tab/>
        <w:t>OMGÅNG 13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8</w:t>
        <w:tab/>
        <w:t>Svärdsjö - Anton Cetta</w:t>
        <w:tab/>
        <w:t>1998-08-14</w:t>
        <w:tab/>
        <w:t>Gustafs - Envike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8</w:t>
        <w:tab/>
        <w:t>Enviken - Sundborn</w:t>
        <w:tab/>
        <w:t>1998-08-15</w:t>
        <w:tab/>
        <w:t>Anton Cetta - Samuelsdal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8</w:t>
        <w:tab/>
        <w:t>Amsberg - Gustafs</w:t>
        <w:tab/>
        <w:t>1998-08-15</w:t>
        <w:tab/>
        <w:t>Svärdsjö - Boda/Ore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8</w:t>
        <w:tab/>
        <w:t>Samuelsdal - Norslund</w:t>
        <w:tab/>
        <w:t>1998-08-15</w:t>
        <w:tab/>
        <w:t>Norslund - Sundbor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8</w:t>
        <w:tab/>
        <w:t>Boda/Ore - Stora Tuna</w:t>
        <w:tab/>
        <w:t>1998-08-15</w:t>
        <w:tab/>
        <w:t>Stora Tuna - Amsberg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5</w:t>
        <w:tab/>
        <w:tab/>
        <w:t>OMGÅNG 14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1</w:t>
        <w:tab/>
        <w:t>Stora Tuna - Samuelsdal</w:t>
        <w:tab/>
        <w:t>1998-08-21</w:t>
        <w:tab/>
        <w:t>Samuelsdal - Stora Tun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3</w:t>
        <w:tab/>
        <w:t>Norslund - Amsberg</w:t>
        <w:tab/>
        <w:t>1998-08-21</w:t>
        <w:tab/>
        <w:t>Amsberg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3</w:t>
        <w:tab/>
        <w:t>Gustafs - Sundborn</w:t>
        <w:tab/>
        <w:t>1998-08-21</w:t>
        <w:tab/>
        <w:t>Sundborn - Gustafs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3</w:t>
        <w:tab/>
        <w:t>Svärdsjö - Enviken</w:t>
        <w:tab/>
        <w:t>1998-08-21</w:t>
        <w:tab/>
        <w:t>Enviken 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3</w:t>
        <w:tab/>
        <w:t>Anton Cetta - Boda/Ore</w:t>
        <w:tab/>
        <w:t>1998-08-21</w:t>
        <w:tab/>
        <w:t>Boda/Ore - Anton Cett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6</w:t>
        <w:tab/>
        <w:tab/>
        <w:t>OMGÅNG 15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6</w:t>
        <w:tab/>
        <w:t>Samuelsdal - Anton Cetta</w:t>
        <w:tab/>
        <w:t>1998-08-29</w:t>
        <w:tab/>
        <w:t>Anton Cetta 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6</w:t>
        <w:tab/>
        <w:t>Boda/Ore - Svärdsjö</w:t>
        <w:tab/>
        <w:t>1998-08-29</w:t>
        <w:tab/>
        <w:t>Sundborn - Envike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6</w:t>
        <w:tab/>
        <w:t>Enviken - Gustafs</w:t>
        <w:tab/>
        <w:t>1998-08-29</w:t>
        <w:tab/>
        <w:t>Norslund - Samuelsdal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6</w:t>
        <w:tab/>
        <w:t>Sundborn - Norslund</w:t>
        <w:tab/>
        <w:t>1998-08-29</w:t>
        <w:tab/>
        <w:t>Stora Tuna - Boda/Ore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6</w:t>
        <w:tab/>
        <w:t>Amsberg - Stora Tuna</w:t>
        <w:tab/>
        <w:t>1998-08-29</w:t>
        <w:tab/>
        <w:t>Gustafs - Amsberg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7</w:t>
        <w:tab/>
        <w:tab/>
        <w:t>OMGÅNG 16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4</w:t>
        <w:tab/>
        <w:t>Stora Tuna - Sundborn</w:t>
        <w:tab/>
        <w:t>1998-09-06</w:t>
        <w:tab/>
        <w:t>Svärdsjö - Stora Tun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4</w:t>
        <w:tab/>
        <w:t>Norslund - Gustafs</w:t>
        <w:tab/>
        <w:t>1998-09-06</w:t>
        <w:tab/>
        <w:t>Boda/Ore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4</w:t>
        <w:tab/>
        <w:t>Boda/Ore - Enviken</w:t>
        <w:tab/>
        <w:t>1998-09-06</w:t>
        <w:tab/>
        <w:t>Samuelsdal - Gustafs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4</w:t>
        <w:tab/>
        <w:t>Svärdsjö - Samuelsdal</w:t>
        <w:tab/>
        <w:t>1998-09-06</w:t>
        <w:tab/>
        <w:t>Amsberg - Sundbor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4</w:t>
        <w:tab/>
        <w:t>Anton Cetta - Amsberg</w:t>
        <w:tab/>
        <w:t>1998-09-06</w:t>
        <w:tab/>
        <w:t>Enviken - Anton Cett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8</w:t>
        <w:tab/>
        <w:tab/>
        <w:t>OMGÅNG 17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8</w:t>
        <w:tab/>
        <w:t>Sundborn - Anton Cetta</w:t>
        <w:tab/>
        <w:t>1998-09-12</w:t>
        <w:tab/>
        <w:t>Amsberg - Envike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8</w:t>
        <w:tab/>
        <w:t>Amsberg - Svärdsjö</w:t>
        <w:tab/>
        <w:t>1998-09-12</w:t>
        <w:tab/>
        <w:t>Sundborn - Samuelsdal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8</w:t>
        <w:tab/>
        <w:t>Samuelsdal - Boda/Ore</w:t>
        <w:tab/>
        <w:t>1998-09-12</w:t>
        <w:tab/>
        <w:t>Norslund 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8</w:t>
        <w:tab/>
        <w:t>Enviken - Norslund</w:t>
        <w:tab/>
        <w:t>1998-09-12</w:t>
        <w:tab/>
        <w:t>Stora Tuna - Anton Cett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8</w:t>
        <w:tab/>
        <w:t>Gustafs - Stora Tuna</w:t>
        <w:tab/>
        <w:t>1998-09-13</w:t>
        <w:tab/>
        <w:t>Gustafs - Boda/Ore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9</w:t>
        <w:tab/>
        <w:tab/>
        <w:t>OMGÅNG 18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4</w:t>
        <w:tab/>
        <w:t>Stora Tuna - Norslund</w:t>
        <w:tab/>
        <w:t>1998-09-20</w:t>
        <w:tab/>
        <w:t>13.00  Enviken - Stora Tun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4</w:t>
        <w:tab/>
        <w:t>Samuelsdal - Enviken</w:t>
        <w:tab/>
        <w:t>1998-09-20</w:t>
        <w:tab/>
        <w:t>13.00  Anton Cetta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4</w:t>
        <w:tab/>
        <w:t>Boda/Ore - Amsberg</w:t>
        <w:tab/>
        <w:t>1998-09-20</w:t>
        <w:tab/>
        <w:t>13.00  Svärdsjö - Gustafs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4</w:t>
        <w:tab/>
        <w:t>Svärdsjö - Sundborn</w:t>
        <w:tab/>
        <w:t>1998-09-20</w:t>
        <w:tab/>
        <w:t>13.00  Boda/Ore - Sundbor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4</w:t>
        <w:tab/>
        <w:t>Anton Cetta - Gustafs</w:t>
        <w:tab/>
        <w:t>1998-09-20</w:t>
        <w:tab/>
        <w:t>13.00  Samuelsdal - Amsberg</w:t>
      </w:r>
      <w:r>
        <w:rPr>
          <w:b/>
          <w:sz w:val="22"/>
        </w:rPr>
        <w:tab/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  <w:t>U KLASS 3 GRUPP 4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1</w:t>
        <w:tab/>
        <w:tab/>
        <w:t>OMGÅNG 9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1</w:t>
        <w:tab/>
        <w:t>Stora Tuna IK - Amsbergs SK</w:t>
        <w:tab/>
        <w:t>1998-08-10</w:t>
        <w:tab/>
        <w:t>Samuelsdal - Ulfshytta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1</w:t>
        <w:tab/>
        <w:t>Norslunds BK - Samuelsdals IF</w:t>
        <w:tab/>
        <w:t>1998-08-10</w:t>
        <w:tab/>
        <w:t xml:space="preserve">Svärdsjö  - Stora Tuna 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/>
        <w:t>1998-05-11</w:t>
        <w:tab/>
        <w:t>Sundborns GOIF - Svärdsjö IF</w:t>
        <w:tab/>
        <w:t>1998-08-10</w:t>
        <w:tab/>
        <w:t>Sundborn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2</w:t>
        <w:tab/>
        <w:tab/>
        <w:t>OMGÅNG 10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8</w:t>
        <w:tab/>
        <w:t xml:space="preserve">Ulfshyttans IF - Stora Tuna </w:t>
        <w:tab/>
        <w:t>1998-08-17</w:t>
        <w:tab/>
        <w:t>Stora Tuna - Sundbor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8</w:t>
        <w:tab/>
        <w:t>Samuelsdal - Sundborn</w:t>
        <w:tab/>
        <w:t>1998-08-17</w:t>
        <w:tab/>
        <w:t>Ulfshyttan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18</w:t>
        <w:tab/>
        <w:t>Amsberg - Norslund</w:t>
        <w:tab/>
        <w:t>1998-08-17</w:t>
        <w:tab/>
        <w:t>Amsberg - Samuelsdal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3</w:t>
        <w:tab/>
        <w:tab/>
        <w:t>OMGÅNG 11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5</w:t>
        <w:tab/>
        <w:t>Norslund - Ulfshyttan</w:t>
        <w:tab/>
        <w:t>1998-08-24</w:t>
        <w:tab/>
        <w:t>Sundborn - Ulfshytta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5</w:t>
        <w:tab/>
        <w:t>Sundborn - Amsberg</w:t>
        <w:tab/>
        <w:t>1998-08-24</w:t>
        <w:tab/>
        <w:t>Norslund - Stora Tun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5-25</w:t>
        <w:tab/>
        <w:t>Svärdsjö - Samuelsdal</w:t>
        <w:tab/>
        <w:t>1998-08-24</w:t>
        <w:tab/>
        <w:t>Svärdsjö - Amsberg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4</w:t>
        <w:tab/>
        <w:tab/>
        <w:t>OMGÅNG 12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4</w:t>
        <w:tab/>
        <w:t>Ulfshyttan - Sundborn</w:t>
        <w:tab/>
        <w:t>1998-09-01</w:t>
        <w:tab/>
        <w:t>Ulfshyttan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4</w:t>
        <w:tab/>
        <w:t>Stora Tuna -Norslund</w:t>
        <w:tab/>
        <w:t>1998-09-01</w:t>
        <w:tab/>
        <w:t>Amsberg - Sundbor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4</w:t>
        <w:tab/>
        <w:t>Amsberg - Svärdsjö</w:t>
        <w:tab/>
        <w:t>1998-09-01</w:t>
        <w:tab/>
        <w:t>Samuelsdal 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5</w:t>
        <w:tab/>
        <w:tab/>
        <w:t>OMGÅNG 13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8</w:t>
        <w:tab/>
        <w:t>Sundborn - Stora Tuna</w:t>
        <w:tab/>
        <w:t>1998-09-09</w:t>
        <w:tab/>
        <w:t>Stora Tuna - Ulfshytta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8</w:t>
        <w:tab/>
        <w:t>Svärdsjö - Ulfshyttan</w:t>
        <w:tab/>
        <w:t>1998-09-09</w:t>
        <w:tab/>
        <w:t>Sundborn - Samuelsdal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08</w:t>
        <w:tab/>
        <w:t>Samuelsdal - Amsberg</w:t>
        <w:tab/>
        <w:t>1998-09-09</w:t>
        <w:tab/>
        <w:t>Norslund - Amsberg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6</w:t>
        <w:tab/>
        <w:tab/>
        <w:t>OMGÅNG 14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5</w:t>
        <w:tab/>
        <w:t>Ulfshyttan - Samuelsdal</w:t>
        <w:tab/>
        <w:t>1998-09-14</w:t>
        <w:tab/>
        <w:t>Amsberg - Stora Tuna</w:t>
        <w:tab/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5</w:t>
        <w:tab/>
        <w:t>Stora Tuna - Svärdsjö</w:t>
        <w:tab/>
        <w:t>1998-09-14</w:t>
        <w:tab/>
        <w:t>Samuelsdal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15</w:t>
        <w:tab/>
        <w:t>Norslund - Sundborn</w:t>
        <w:tab/>
        <w:t>1998-09-14</w:t>
        <w:tab/>
        <w:t>Svärdsjö - Sundbor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7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2</w:t>
        <w:tab/>
        <w:t>Svärdsjö - Norslund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2</w:t>
        <w:tab/>
        <w:t>Samuelsdal - Stora Tuna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6-22</w:t>
        <w:tab/>
        <w:t>Amsberg - Ulfshyttan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>
          <w:b/>
          <w:b/>
          <w:sz w:val="22"/>
        </w:rPr>
      </w:pPr>
      <w:r>
        <w:rPr>
          <w:b/>
          <w:sz w:val="22"/>
        </w:rPr>
        <w:t>OMGÅNG 8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8-04</w:t>
        <w:tab/>
        <w:t>Ulfshyttan - Amsberg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8-04</w:t>
        <w:tab/>
        <w:t>Norslund - Svärdsjö</w:t>
      </w:r>
    </w:p>
    <w:p>
      <w:pPr>
        <w:pStyle w:val="Normal"/>
        <w:tabs>
          <w:tab w:val="clear" w:pos="1304"/>
          <w:tab w:val="left" w:pos="1418" w:leader="none"/>
          <w:tab w:val="left" w:pos="4536" w:leader="none"/>
          <w:tab w:val="left" w:pos="5954" w:leader="none"/>
        </w:tabs>
        <w:ind w:right="-284" w:hanging="0"/>
        <w:rPr/>
      </w:pPr>
      <w:r>
        <w:rPr/>
        <w:t>1998-08-04</w:t>
        <w:tab/>
        <w:t>Stora Tuna - Samuelsdal</w:t>
      </w:r>
      <w:r>
        <w:rPr>
          <w:b/>
          <w:sz w:val="22"/>
        </w:rPr>
        <w:tab/>
      </w: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9:52:00Z</dcterms:created>
  <dc:creator>Mikael &amp; Åsa</dc:creator>
  <dc:description/>
  <dc:language>en-US</dc:language>
  <cp:lastModifiedBy>Mikael</cp:lastModifiedBy>
  <cp:lastPrinted>1998-04-07T08:24:00Z</cp:lastPrinted>
  <dcterms:modified xsi:type="dcterms:W3CDTF">1998-04-13T19:52:00Z</dcterms:modified>
  <cp:revision>2</cp:revision>
  <dc:subject/>
  <dc:title>DIV</dc:title>
</cp:coreProperties>
</file>