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>
          <w:rFonts w:cs="VikkingDB" w:ascii="VikkingDB" w:hAnsi="VikkingDB"/>
          <w:sz w:val="24"/>
        </w:rPr>
        <w:t>A M S B E R G S   S P O R T K L U B B</w:t>
      </w:r>
      <w:r>
        <w:rPr>
          <w:sz w:val="24"/>
        </w:rPr>
        <w:t xml:space="preserve"> </w:t>
      </w:r>
      <w:r>
        <w:rPr/>
        <w:tab/>
        <w:tab/>
      </w:r>
    </w:p>
    <w:p>
      <w:pPr>
        <w:pStyle w:val="Normal"/>
        <w:rPr/>
      </w:pPr>
      <w:r>
        <w:rPr/>
        <w:tab/>
        <w:t>fotboll</w:t>
        <w:tab/>
        <w:tab/>
      </w:r>
    </w:p>
    <w:p>
      <w:pPr>
        <w:pStyle w:val="Normal"/>
        <w:rPr/>
      </w:pPr>
      <w:r>
        <w:rPr/>
        <w:tab/>
        <w:t xml:space="preserve">MEDL.FÖRTECKNING </w:t>
        <w:tab/>
        <w:t>980322</w:t>
        <w:tab/>
        <w:t>LISTA-      42 pers.</w:t>
      </w:r>
    </w:p>
    <w:p>
      <w:pPr>
        <w:pStyle w:val="Normal"/>
        <w:rPr/>
      </w:pPr>
      <w:r>
        <w:rPr/>
        <w:tab/>
        <w:tab/>
        <w:tab/>
        <w:t>Spelare -   32</w:t>
      </w:r>
    </w:p>
    <w:p>
      <w:pPr>
        <w:pStyle w:val="Normal"/>
        <w:rPr/>
      </w:pPr>
      <w:r>
        <w:rPr/>
        <w:tab/>
        <w:tab/>
        <w:tab/>
        <w:t>Ledare   -  11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ALISIC ALMIR</w:t>
        <w:tab/>
        <w:t xml:space="preserve"> Kornstigen 1 A</w:t>
        <w:tab/>
        <w:t xml:space="preserve"> 165 56</w:t>
      </w:r>
    </w:p>
    <w:p>
      <w:pPr>
        <w:pStyle w:val="Normal"/>
        <w:rPr/>
      </w:pPr>
      <w:r>
        <w:rPr/>
        <w:tab/>
        <w:t xml:space="preserve"> ANDERSSON TOMAS</w:t>
        <w:tab/>
        <w:t xml:space="preserve"> Skolgatan 12 D</w:t>
        <w:tab/>
        <w:t xml:space="preserve"> 179 44    864 87</w:t>
      </w:r>
    </w:p>
    <w:p>
      <w:pPr>
        <w:pStyle w:val="Normal"/>
        <w:rPr/>
      </w:pPr>
      <w:r>
        <w:rPr/>
        <w:t>Tränare</w:t>
        <w:tab/>
        <w:t xml:space="preserve"> ARNBERG HANS</w:t>
        <w:tab/>
        <w:t xml:space="preserve"> Klöverstigen 18 C</w:t>
        <w:tab/>
        <w:t xml:space="preserve"> 2265 54</w:t>
      </w:r>
    </w:p>
    <w:p>
      <w:pPr>
        <w:pStyle w:val="Normal"/>
        <w:rPr/>
      </w:pPr>
      <w:r>
        <w:rPr/>
        <w:tab/>
        <w:t xml:space="preserve"> ASPMAN HÅKAN</w:t>
        <w:tab/>
        <w:t xml:space="preserve"> Allfarvägen 77A</w:t>
        <w:tab/>
        <w:t xml:space="preserve"> 685 88</w:t>
      </w:r>
    </w:p>
    <w:p>
      <w:pPr>
        <w:pStyle w:val="Normal"/>
        <w:rPr/>
      </w:pPr>
      <w:r>
        <w:rPr/>
        <w:tab/>
        <w:t xml:space="preserve"> ASPMAN TORBJÖRN</w:t>
        <w:tab/>
        <w:t xml:space="preserve"> Plogstigen 18 C</w:t>
        <w:tab/>
        <w:t xml:space="preserve"> 687 84</w:t>
      </w:r>
    </w:p>
    <w:p>
      <w:pPr>
        <w:pStyle w:val="Normal"/>
        <w:rPr/>
      </w:pPr>
      <w:r>
        <w:rPr/>
        <w:tab/>
        <w:t xml:space="preserve"> BONDE FREDRIK</w:t>
        <w:tab/>
        <w:t xml:space="preserve"> Limåskogen 6</w:t>
        <w:tab/>
        <w:t xml:space="preserve"> </w:t>
        <w:tab/>
        <w:t xml:space="preserve"> 388 88</w:t>
      </w:r>
    </w:p>
    <w:p>
      <w:pPr>
        <w:pStyle w:val="Normal"/>
        <w:rPr/>
      </w:pPr>
      <w:r>
        <w:rPr/>
        <w:t>Mtrl.förv.</w:t>
        <w:tab/>
        <w:t xml:space="preserve"> BÄCK ELON</w:t>
        <w:tab/>
        <w:t xml:space="preserve"> </w:t>
        <w:tab/>
        <w:t xml:space="preserve"> Stjärngatan 3 D</w:t>
        <w:tab/>
        <w:t xml:space="preserve"> 814 86</w:t>
      </w:r>
    </w:p>
    <w:p>
      <w:pPr>
        <w:pStyle w:val="Normal"/>
        <w:rPr/>
      </w:pPr>
      <w:r>
        <w:rPr/>
        <w:tab/>
        <w:t xml:space="preserve"> BÄCK MIKAEL</w:t>
        <w:tab/>
        <w:t xml:space="preserve"> Stjärngatan 3 D</w:t>
        <w:tab/>
        <w:t xml:space="preserve"> 814 86</w:t>
      </w:r>
    </w:p>
    <w:p>
      <w:pPr>
        <w:pStyle w:val="Normal"/>
        <w:rPr/>
      </w:pPr>
      <w:r>
        <w:rPr/>
        <w:tab/>
        <w:t xml:space="preserve"> CARLSSON ROBERT</w:t>
        <w:tab/>
        <w:t xml:space="preserve"> Musikanten 1 A</w:t>
        <w:tab/>
        <w:t xml:space="preserve"> 2292 19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DUFVENBERG DANIEL</w:t>
        <w:tab/>
        <w:t xml:space="preserve"> Tolvmilavägen 14</w:t>
        <w:tab/>
        <w:t xml:space="preserve"> 103 84</w:t>
      </w:r>
    </w:p>
    <w:p>
      <w:pPr>
        <w:pStyle w:val="Normal"/>
        <w:rPr/>
      </w:pPr>
      <w:r>
        <w:rPr/>
        <w:t>Styrelse</w:t>
        <w:tab/>
        <w:t xml:space="preserve"> ERICSON ANDERS</w:t>
        <w:tab/>
        <w:t xml:space="preserve"> Tvärgatan 13</w:t>
        <w:tab/>
        <w:t xml:space="preserve"> 137 38</w:t>
      </w:r>
    </w:p>
    <w:p>
      <w:pPr>
        <w:pStyle w:val="Normal"/>
        <w:rPr/>
      </w:pPr>
      <w:r>
        <w:rPr/>
        <w:t>Styrelse</w:t>
        <w:tab/>
        <w:t xml:space="preserve"> ERIKSSON BERNT</w:t>
        <w:tab/>
        <w:t xml:space="preserve"> Hushagsgatan 8 G</w:t>
        <w:tab/>
        <w:t xml:space="preserve"> 829 03</w:t>
      </w:r>
    </w:p>
    <w:p>
      <w:pPr>
        <w:pStyle w:val="Normal"/>
        <w:rPr/>
      </w:pPr>
      <w:r>
        <w:rPr/>
        <w:tab/>
        <w:t xml:space="preserve"> ERIKSSON JON</w:t>
        <w:tab/>
        <w:t xml:space="preserve"> Kapstigen 48 A</w:t>
        <w:tab/>
        <w:t xml:space="preserve"> 22 39 25</w:t>
      </w:r>
    </w:p>
    <w:p>
      <w:pPr>
        <w:pStyle w:val="Normal"/>
        <w:rPr/>
      </w:pPr>
      <w:r>
        <w:rPr/>
        <w:tab/>
        <w:t xml:space="preserve"> GRUDIC ADNAN</w:t>
        <w:tab/>
        <w:t xml:space="preserve"> Sturegatan 21</w:t>
        <w:tab/>
        <w:t xml:space="preserve"> 876 85</w:t>
      </w:r>
    </w:p>
    <w:p>
      <w:pPr>
        <w:pStyle w:val="Normal"/>
        <w:rPr/>
      </w:pPr>
      <w:r>
        <w:rPr/>
        <w:tab/>
        <w:t xml:space="preserve"> HANSSON ERIK</w:t>
        <w:tab/>
        <w:t xml:space="preserve"> Betesgatan 15 A</w:t>
        <w:tab/>
        <w:t xml:space="preserve"> 863 27</w:t>
      </w:r>
    </w:p>
    <w:p>
      <w:pPr>
        <w:pStyle w:val="Normal"/>
        <w:rPr/>
      </w:pPr>
      <w:r>
        <w:rPr/>
        <w:tab/>
        <w:t xml:space="preserve"> HARTIKAINEN TIMO</w:t>
        <w:tab/>
        <w:t xml:space="preserve"> Smultronstigen 7</w:t>
        <w:tab/>
        <w:t xml:space="preserve"> 323 79</w:t>
      </w:r>
    </w:p>
    <w:p>
      <w:pPr>
        <w:pStyle w:val="Normal"/>
        <w:rPr/>
      </w:pPr>
      <w:r>
        <w:rPr/>
        <w:tab/>
        <w:t xml:space="preserve"> HAUTAKANGAS MIKA</w:t>
        <w:tab/>
        <w:t xml:space="preserve"> BjuggGörans Väg 29</w:t>
        <w:tab/>
        <w:t xml:space="preserve"> 151 85</w:t>
      </w:r>
    </w:p>
    <w:p>
      <w:pPr>
        <w:pStyle w:val="Normal"/>
        <w:rPr/>
      </w:pPr>
      <w:r>
        <w:rPr/>
        <w:t>Styrelse</w:t>
        <w:tab/>
        <w:t xml:space="preserve"> HEIER HARALD</w:t>
        <w:tab/>
        <w:t xml:space="preserve"> Grevbo 11</w:t>
        <w:tab/>
        <w:t xml:space="preserve"> 352 03</w:t>
      </w:r>
    </w:p>
    <w:p>
      <w:pPr>
        <w:pStyle w:val="Normal"/>
        <w:rPr/>
      </w:pPr>
      <w:r>
        <w:rPr/>
        <w:tab/>
        <w:t xml:space="preserve"> HOWE MARTIN</w:t>
        <w:tab/>
        <w:t xml:space="preserve"> Hesseliusgatan 4 C</w:t>
        <w:tab/>
        <w:t xml:space="preserve"> 161 87</w:t>
      </w:r>
    </w:p>
    <w:p>
      <w:pPr>
        <w:pStyle w:val="Normal"/>
        <w:rPr/>
      </w:pPr>
      <w:r>
        <w:rPr/>
        <w:t>Kassör</w:t>
        <w:tab/>
        <w:t xml:space="preserve"> HVENSTRÖM TOMMY</w:t>
        <w:tab/>
        <w:t xml:space="preserve"> Fogdegatan 11</w:t>
        <w:tab/>
        <w:t xml:space="preserve"> 2287 74</w:t>
      </w:r>
    </w:p>
    <w:p>
      <w:pPr>
        <w:pStyle w:val="Normal"/>
        <w:rPr/>
      </w:pPr>
      <w:r>
        <w:rPr/>
        <w:tab/>
        <w:t xml:space="preserve"> HÖÖK ROBERT</w:t>
        <w:tab/>
        <w:t xml:space="preserve"> Allfarvägen 71 C</w:t>
        <w:tab/>
        <w:t xml:space="preserve"> 2297 86  070.692206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IFVER MAGNUS</w:t>
        <w:tab/>
        <w:t xml:space="preserve"> Plogstigen 18 C</w:t>
        <w:tab/>
        <w:t xml:space="preserve"> 682 33</w:t>
      </w:r>
    </w:p>
    <w:p>
      <w:pPr>
        <w:pStyle w:val="Normal"/>
        <w:rPr/>
      </w:pPr>
      <w:r>
        <w:rPr/>
        <w:tab/>
        <w:t xml:space="preserve"> JOHANSSON PETER</w:t>
        <w:tab/>
        <w:t xml:space="preserve"> Allfarvägen 73 C</w:t>
        <w:tab/>
        <w:t xml:space="preserve"> 883 24</w:t>
      </w:r>
    </w:p>
    <w:p>
      <w:pPr>
        <w:pStyle w:val="Normal"/>
        <w:rPr/>
      </w:pPr>
      <w:r>
        <w:rPr/>
        <w:tab/>
        <w:t xml:space="preserve"> JONSSON PETER</w:t>
        <w:tab/>
        <w:t xml:space="preserve"> Betesgatan 4 D</w:t>
        <w:tab/>
        <w:t xml:space="preserve"> </w:t>
        <w:tab/>
        <w:t>2273 35</w:t>
      </w:r>
    </w:p>
    <w:p>
      <w:pPr>
        <w:pStyle w:val="Normal"/>
        <w:rPr/>
      </w:pPr>
      <w:r>
        <w:rPr/>
        <w:tab/>
        <w:t xml:space="preserve"> KARLSSON ANDERS</w:t>
        <w:tab/>
        <w:t xml:space="preserve"> Alle'n 4 A</w:t>
        <w:tab/>
        <w:t xml:space="preserve"> </w:t>
        <w:tab/>
        <w:t>106 29   070.4102448</w:t>
      </w:r>
    </w:p>
    <w:p>
      <w:pPr>
        <w:pStyle w:val="Normal"/>
        <w:rPr/>
      </w:pPr>
      <w:r>
        <w:rPr/>
        <w:tab/>
        <w:t xml:space="preserve"> KARLSSON LARS</w:t>
        <w:tab/>
        <w:t xml:space="preserve"> Torggatan 6 B</w:t>
        <w:tab/>
        <w:t xml:space="preserve"> </w:t>
        <w:tab/>
        <w:t xml:space="preserve">2276 34    680 07 </w:t>
      </w:r>
    </w:p>
    <w:p>
      <w:pPr>
        <w:pStyle w:val="Normal"/>
        <w:rPr/>
      </w:pPr>
      <w:r>
        <w:rPr/>
        <w:tab/>
        <w:t xml:space="preserve"> KVALVIK J E</w:t>
        <w:tab/>
        <w:tab/>
        <w:t xml:space="preserve"> Blåbärsstigen 39</w:t>
        <w:tab/>
        <w:t xml:space="preserve"> 324 06</w:t>
      </w:r>
    </w:p>
    <w:p>
      <w:pPr>
        <w:pStyle w:val="Normal"/>
        <w:rPr/>
      </w:pPr>
      <w:r>
        <w:rPr/>
        <w:tab/>
        <w:t xml:space="preserve"> LARZON GREGER</w:t>
        <w:tab/>
        <w:t xml:space="preserve"> Ringen 8 A</w:t>
        <w:tab/>
        <w:tab/>
        <w:t xml:space="preserve"> 2243 02, 070.5895596</w:t>
      </w:r>
    </w:p>
    <w:p>
      <w:pPr>
        <w:pStyle w:val="Normal"/>
        <w:rPr/>
      </w:pPr>
      <w:r>
        <w:rPr/>
        <w:tab/>
        <w:t xml:space="preserve"> LILLEVOLD TOMMY</w:t>
        <w:tab/>
        <w:t xml:space="preserve"> Åkermansgatan 11</w:t>
        <w:tab/>
        <w:t xml:space="preserve"> 378 86   070.5825553</w:t>
      </w:r>
    </w:p>
    <w:p>
      <w:pPr>
        <w:pStyle w:val="Normal"/>
        <w:rPr/>
      </w:pPr>
      <w:r>
        <w:rPr/>
        <w:tab/>
        <w:t xml:space="preserve"> LOKASAARI JARI</w:t>
        <w:tab/>
        <w:t xml:space="preserve"> Ols Gustafs Väg 27</w:t>
        <w:tab/>
        <w:t xml:space="preserve"> 191 44</w:t>
      </w:r>
    </w:p>
    <w:p>
      <w:pPr>
        <w:pStyle w:val="Normal"/>
        <w:rPr/>
      </w:pPr>
      <w:r>
        <w:rPr/>
        <w:t>Styrelse</w:t>
        <w:tab/>
        <w:t xml:space="preserve"> LUDEN ELBERT</w:t>
        <w:tab/>
        <w:t xml:space="preserve"> Hushagsgatan 13 J</w:t>
        <w:tab/>
        <w:t xml:space="preserve"> 826 37</w:t>
      </w:r>
    </w:p>
    <w:p>
      <w:pPr>
        <w:pStyle w:val="Normal"/>
        <w:rPr/>
      </w:pPr>
      <w:r>
        <w:rPr/>
        <w:tab/>
        <w:t xml:space="preserve"> LÖFQUIST FRANK</w:t>
        <w:tab/>
        <w:t xml:space="preserve"> Proosgatan 17</w:t>
        <w:tab/>
        <w:t xml:space="preserve"> </w:t>
        <w:tab/>
        <w:t xml:space="preserve"> 824 69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NISSER LARS</w:t>
        <w:tab/>
        <w:t xml:space="preserve"> </w:t>
        <w:tab/>
        <w:t xml:space="preserve"> Hesseliusgatan 4 B</w:t>
        <w:tab/>
        <w:t xml:space="preserve"> 122 69</w:t>
      </w:r>
    </w:p>
    <w:p>
      <w:pPr>
        <w:pStyle w:val="Normal"/>
        <w:rPr/>
      </w:pPr>
      <w:r>
        <w:rPr/>
        <w:tab/>
        <w:t xml:space="preserve"> NÄTT DANIEL</w:t>
        <w:tab/>
        <w:t xml:space="preserve"> Klöverstigen 2 C</w:t>
        <w:tab/>
        <w:t xml:space="preserve"> 070. 441 0893</w:t>
      </w:r>
    </w:p>
    <w:p>
      <w:pPr>
        <w:pStyle w:val="Normal"/>
        <w:rPr/>
      </w:pPr>
      <w:r>
        <w:rPr/>
        <w:t>Ordförande</w:t>
        <w:tab/>
        <w:t xml:space="preserve"> PEDERSEN HANS</w:t>
        <w:tab/>
        <w:t xml:space="preserve"> Plogstigen 18 A</w:t>
        <w:tab/>
        <w:t xml:space="preserve"> 161 06</w:t>
      </w:r>
    </w:p>
    <w:p>
      <w:pPr>
        <w:pStyle w:val="Normal"/>
        <w:rPr/>
      </w:pPr>
      <w:r>
        <w:rPr/>
        <w:tab/>
        <w:t xml:space="preserve"> RUNG ANDERS</w:t>
        <w:tab/>
        <w:t xml:space="preserve"> Bygatan 22 A</w:t>
        <w:tab/>
        <w:tab/>
        <w:t xml:space="preserve"> 833 58   070.7713619</w:t>
      </w:r>
    </w:p>
    <w:p>
      <w:pPr>
        <w:pStyle w:val="Normal"/>
        <w:rPr/>
      </w:pPr>
      <w:r>
        <w:rPr/>
        <w:tab/>
        <w:t xml:space="preserve"> RYBERG ANDREAS</w:t>
        <w:tab/>
        <w:t xml:space="preserve"> Gråstensgatan 12</w:t>
        <w:tab/>
        <w:t xml:space="preserve"> 195 78</w:t>
      </w:r>
    </w:p>
    <w:p>
      <w:pPr>
        <w:pStyle w:val="Normal"/>
        <w:rPr/>
      </w:pPr>
      <w:r>
        <w:rPr/>
        <w:tab/>
        <w:t xml:space="preserve"> STÅLBERG JOHAN</w:t>
        <w:tab/>
        <w:t xml:space="preserve"> Torggatan 19 A</w:t>
        <w:tab/>
        <w:t xml:space="preserve"> 855 97</w:t>
      </w:r>
    </w:p>
    <w:p>
      <w:pPr>
        <w:pStyle w:val="Normal"/>
        <w:rPr/>
      </w:pPr>
      <w:r>
        <w:rPr/>
        <w:tab/>
        <w:t xml:space="preserve"> TUORI MARCUS</w:t>
        <w:tab/>
        <w:t xml:space="preserve"> Lapp Anders Väg 76</w:t>
        <w:tab/>
        <w:t xml:space="preserve"> 818 06</w:t>
      </w:r>
    </w:p>
    <w:p>
      <w:pPr>
        <w:pStyle w:val="Normal"/>
        <w:rPr/>
      </w:pPr>
      <w:r>
        <w:rPr/>
        <w:t>Sekreterare</w:t>
        <w:tab/>
        <w:t xml:space="preserve"> THORSELL ROLAND</w:t>
        <w:tab/>
        <w:t xml:space="preserve"> Videplan 7</w:t>
        <w:tab/>
        <w:t xml:space="preserve"> </w:t>
        <w:tab/>
        <w:t xml:space="preserve"> 813 32</w:t>
      </w:r>
    </w:p>
    <w:p>
      <w:pPr>
        <w:pStyle w:val="Normal"/>
        <w:rPr/>
      </w:pPr>
      <w:r>
        <w:rPr/>
        <w:t>Styrelse</w:t>
        <w:tab/>
        <w:t xml:space="preserve"> WALLIN BERTIL</w:t>
        <w:tab/>
        <w:t xml:space="preserve"> Gimsbärke 79</w:t>
        <w:tab/>
        <w:t xml:space="preserve"> </w:t>
        <w:tab/>
        <w:t xml:space="preserve"> 303 12</w:t>
      </w:r>
    </w:p>
    <w:p>
      <w:pPr>
        <w:pStyle w:val="Normal"/>
        <w:rPr/>
      </w:pPr>
      <w:r>
        <w:rPr/>
        <w:tab/>
        <w:t xml:space="preserve"> ÅBERG ANDREAS</w:t>
        <w:tab/>
        <w:t xml:space="preserve"> Sveaborgsgat. 28 B</w:t>
        <w:tab/>
        <w:t xml:space="preserve"> 371 24</w:t>
      </w:r>
    </w:p>
    <w:p>
      <w:pPr>
        <w:pStyle w:val="Normal"/>
        <w:rPr/>
      </w:pPr>
      <w:r>
        <w:rPr/>
        <w:t>U-ledare</w:t>
        <w:tab/>
        <w:t xml:space="preserve"> ÅBERG SUNE</w:t>
        <w:tab/>
        <w:t xml:space="preserve">  </w:t>
        <w:tab/>
        <w:t xml:space="preserve"> Sveaborgsgat. 28 B</w:t>
        <w:tab/>
        <w:t xml:space="preserve"> 371 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kkingD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9:54:00Z</dcterms:created>
  <dc:creator>Mikael &amp; Åsa</dc:creator>
  <dc:description/>
  <dc:language>en-US</dc:language>
  <cp:lastModifiedBy>Mikael</cp:lastModifiedBy>
  <cp:lastPrinted>1998-04-06T22:39:00Z</cp:lastPrinted>
  <dcterms:modified xsi:type="dcterms:W3CDTF">1998-04-13T19:54:00Z</dcterms:modified>
  <cp:revision>2</cp:revision>
  <dc:subject/>
  <dc:title>			</dc:title>
</cp:coreProperties>
</file>