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HISTORIK ÖVER AMSBERGS SPORTKLUBB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De första initiativen till klubbens bildande, togs under våren 1938 av Helmer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riksson, Emil Åkerström samt Börje Björns. Deras avsikt var att klubben skulle bildas för ett ”tillvaratagande av ungdomens intresse för idrottens ut-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övande” 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En interimsstyrelse under Nils Callebergs ordförandeskap arbetade fram  Amsbergs SK:s första fungerande styrelse, som hade följande sammansätt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ing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Ordf. </w:t>
        <w:tab/>
        <w:t>Sven Nordkvist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Sekr. </w:t>
        <w:tab/>
        <w:t>Folke Eriksso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Börje Björn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Nils Bergström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Martin Jansso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d starten anmälde sig 20 personer för medlemskap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Vid klubbens bildande fanns redan en plan iordningställd för hur verksam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ten skulle bedrivas. De första grenar man sysslade med var FRI IDROTT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IENTERING och SKIDOR. 1944 antogs man som medlem i Riksidrottsför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undet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Som första klubbmästare på skidor korades, på seniorsidan - Erik Jansson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ch Junior - Harry Gustafsson. 1945 vann man den populära ”AMSBERGS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TAFETTEN”, i kamp med hela Tunaeliten, där den blott 16-årige Evald Jans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son, svarade för ett verkligt fantomlopp på sista sträckan. I orientering vann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östa och Gottfrid Johansson, Domnarvets nattorientering 1939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Fotbollen som sedermera skulle bli den tongivande sporten inom klubben, startade mera som hobby och motionsverksamhet. 1947 anmälde man ett lag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ill Dalaserien. Det blev många svidande nederlag, som Sven och kompani in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östade till att börja med och ”sjuan” var lagets vanligaste hemvist. På 50-talet blev det ändock något gästspel i ”sexan”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I början av 60-talet skulle det hända saker. Efter påstötning av dåvarand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drottskonsulenten, startades en ungdomsverksamhet, som skulle bli till stor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agn för den fortsatta verksamheten. Ungdomssidan sköttes av Tore Tilleniu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ed hjälp av Hans Karlsson och Bengt Nordlöf. Man vann bl.a. den yngre gruppen i Tunaolympiadens fotbollsturnering 1962-63. Man deltog i pojklags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rier, för att 1966, för första gången delta med ett juniorlag i serie och D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mn som Håkan Johansson och Ronnie Söderström, luktade sedermera på div II-fotboll i Brag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1962 vann A-laget sin första serieseger och tog steget upp i ”sexan”. Rolf Törnblom Tränade så laget fram till 1965, då Jan Erik Stoor övertog slavpis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an. Som spelande tränare, förde han upp laget i ”femman” under 1966. 1967 startades också ett B-lag. Då var medlemsantalet kring de 40. Fram til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nna tidpunkt skall i första hand 4 eldsjälar nämnas som fört klubbens fär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r i med som motgång, och det är Sven Nordkvist, Tore Tillenius, Eilert Gra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n samt Hans Karlsson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1961 försökte man sig på att ta upp ishockey på programmet och den isbana som fanns hade delvis byggts i klubbens regi. Sektionen leddes i förs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ta hand av- Leif Blomkvist, Håkan Johansson och Göran Hedlund. Det skulle dock visa sig för dyrbart att bedriva ishockeyverksamhet, varför verksamhe- ten övergick till hockey-bockey, efter några år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1967 startade man med GYMNASTIK för damer under ledning av Elsa Klyf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tell. Under -73 bildades en GYMNASTIKSEKTION, med Margareta Örjes och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erstin Blomkvist som drivande krafter. Verksamheten upptog ungdoms- och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mgymnastik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ymnastikledare genom åren:</w:t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Kerstin Hermansson och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Elsa Klyftell</w:t>
        <w:tab/>
        <w:t>1963-69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Margareta Örjes</w:t>
        <w:tab/>
        <w:t>1969-83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Brita Grundin och</w:t>
        <w:tab/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Margareta Örjes</w:t>
        <w:tab/>
        <w:t>1981-83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Brita Grundin och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Marianne Johansson</w:t>
        <w:tab/>
        <w:t>1983-87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>Marianne Johansson</w:t>
        <w:tab/>
        <w:t>1983- för närvarande</w:t>
        <w:tab/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d bildandet av GYMNASTIKSEKTIONEN -73,  var medlemsantalet uppe i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00 aktiva medlemmar, inräknat sektionerna  HOCKEY BOCKEY och FOT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OLL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otbollssidan skördade nya framgångar under 1975, då man med A-laget, tog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g till div. V, under tränare Rune Jansson och Lars Erik Ryding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Pojkfotbollen rullade vidare genom förtjänstfullt arbete av Lauri Mikkola och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 Erik Dalewall. Här deltogs med två lag i BT-serien. Klubben höll under denna tid, även ett flicklag i BT-fotbollen.  Under1976 tog också B-laget serie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gern, vilket var föreningens andra serievinst under verksamhetsåren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Under en fyraårsperiod fr.o.m. 1976-79 rullade A-fotbollen i div. V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1977 skrevs så en milstolpe i klubbens historia, då ett damlag startades upp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dan första året blev en succe`, då laget kunde belägga en hedersam 4:de plats i serien. Som tränare resp.  ledare under premiäråret fungerade Håkan Olsson och Tomas Nilsson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Under 1978 genomförde D-sektionen ett eget arrangemang, kallat ”AMSBERGSCUPEN”, med inbjudna lag från mellersta distriktet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1978 genomförde föreningen en ansiktslyftning av bollplanen, under ledning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v Eilert Gradin. Mellan åren 1979-83 kunde föreningen inom fotbollssektio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en, uppvisa 5 spelande lag inom seriefotbollen. Klubben hade förutom se- niorfotbollen, två pojklag med spel i förbundets ungdomsserierDenna period var på bredden den största i klubbhistorien på fotbollssidan, hitintills när vi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u skriver 60 års verksamhet.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Resultatmässigt blev 1983 det klart mest lysande. Herrar A, tog via kvalspel,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klivet upp till div. V, liksom damlaget som överlägset vann sitt kvalspel, och därmed avancerade till div. IV. Det administrativa sköttes sedan 1982 av Eivor Lude’n, inom D-sektionen fotboll. Spelet i div. IV hölls under 1984-85,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å under -86, damfotbollen måste göra ett uppehåll på grund av svårigheter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å spelaresidan. Detta föranledde direktnerflyttning till div. V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mfotbollen lades ner till 1991,  då  sektionens eldsjälar Eivor Lude’n och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lena Ungerbäck meddelade att det kunde vara nog efter de 14 år som verk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amheten rullat. Några efterträdare fanns ej att uppbringa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Fr o m -85 ombildades HOCKEY BOCKEY-SEKTIONEN till  KORPSEKTIO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N  med spel i korpserierna med Hockey Bockey- och  fotboll  på program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et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edningen för denna sektion hade t.o.m. 1981, skötts av Göran Hedlund och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jell Blomkvist, varefter namn som - Göran Fridholm, Per Erik Dalewall, Mats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agerström och Lars Eriksson, figurerat i denna position. Administrativt har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onnie Lindeberg även fört kassabok från mitten av 80-talet.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ORPSEKTIONEN upphörde med verksamheten våren 1989. Föreningen har sedan dess bestått av 2 sektioner - FOTBOLL och GYMNASTIK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Inom klubbens GYMNASTIKSEKTION firar man under 1998, 25 års verksam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t. Största förtjänsten till  att verksamheten hållits igång under åren skall tillskrivas 4 eldsjälar inom sektionsledningen.  Margareta Örjes ordf. 1972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8/ kassör 1972-73,  Kerstin Blomkvist kassör 1974-88,  Brita Grundin le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re 1974-88 och inte minst Marianne Johansson som startade i klubben 1983 som ledare,  och till dags dato fortfarande sitter som pådrivande i sek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tionen, nu som ordf./kassör.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Ordförandeskapet för huvudsektionen, har burits av många personer genom åren. Den som längst innehaft denna syssla är Tore tillenius, som 1978 kun- de erhålla klubbens utmärkelse för 25 års trogen tjänst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ekreterarsysslan har upprätthållits av Roland  Thorsell sedan 1975 och kas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ör sedan 1988 - Tommy Hvenström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lubbordföranden genom åren: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119" w:leader="none"/>
          <w:tab w:val="left" w:pos="5103" w:leader="none"/>
          <w:tab w:val="left" w:pos="6804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38-39</w:t>
        <w:tab/>
        <w:t>Sven Nordkvist</w:t>
        <w:tab/>
        <w:t>1986-87</w:t>
        <w:tab/>
        <w:t>Tomas Nilsson</w:t>
      </w:r>
    </w:p>
    <w:p>
      <w:pPr>
        <w:pStyle w:val="Normal"/>
        <w:tabs>
          <w:tab w:val="clear" w:pos="1304"/>
          <w:tab w:val="left" w:pos="1701" w:leader="none"/>
          <w:tab w:val="left" w:pos="3119" w:leader="none"/>
          <w:tab w:val="left" w:pos="5103" w:leader="none"/>
          <w:tab w:val="left" w:pos="6804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40-41</w:t>
        <w:tab/>
        <w:t>Nils Bergström</w:t>
        <w:tab/>
        <w:t>1988-89</w:t>
        <w:tab/>
        <w:t>Helena Ungerbäck</w:t>
        <w:tab/>
      </w:r>
    </w:p>
    <w:p>
      <w:pPr>
        <w:pStyle w:val="Normal"/>
        <w:tabs>
          <w:tab w:val="clear" w:pos="1304"/>
          <w:tab w:val="left" w:pos="1701" w:leader="none"/>
          <w:tab w:val="left" w:pos="3119" w:leader="none"/>
          <w:tab w:val="left" w:pos="5103" w:leader="none"/>
          <w:tab w:val="left" w:pos="6804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42</w:t>
        <w:tab/>
        <w:t>Bertil Rhen</w:t>
        <w:tab/>
        <w:tab/>
        <w:t>1990-93</w:t>
        <w:tab/>
        <w:t>Mikael Nilsson</w:t>
      </w:r>
    </w:p>
    <w:p>
      <w:pPr>
        <w:pStyle w:val="Normal"/>
        <w:tabs>
          <w:tab w:val="clear" w:pos="1304"/>
          <w:tab w:val="left" w:pos="1701" w:leader="none"/>
          <w:tab w:val="left" w:pos="3119" w:leader="none"/>
          <w:tab w:val="left" w:pos="5103" w:leader="none"/>
          <w:tab w:val="left" w:pos="6804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43-52</w:t>
        <w:tab/>
        <w:t>Bror Bergman</w:t>
        <w:tab/>
        <w:t>1994-95</w:t>
        <w:tab/>
        <w:t>Rune Lind</w:t>
      </w:r>
    </w:p>
    <w:p>
      <w:pPr>
        <w:pStyle w:val="Normal"/>
        <w:tabs>
          <w:tab w:val="clear" w:pos="1304"/>
          <w:tab w:val="left" w:pos="1701" w:leader="none"/>
          <w:tab w:val="left" w:pos="3119" w:leader="none"/>
          <w:tab w:val="left" w:pos="5103" w:leader="none"/>
          <w:tab w:val="left" w:pos="6804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53-78</w:t>
        <w:tab/>
        <w:t>Tore Tillenius</w:t>
        <w:tab/>
        <w:t>1996</w:t>
        <w:tab/>
        <w:t>Tommy Hult</w:t>
      </w:r>
    </w:p>
    <w:p>
      <w:pPr>
        <w:pStyle w:val="Normal"/>
        <w:tabs>
          <w:tab w:val="clear" w:pos="1304"/>
          <w:tab w:val="left" w:pos="1701" w:leader="none"/>
          <w:tab w:val="left" w:pos="3119" w:leader="none"/>
          <w:tab w:val="left" w:pos="5103" w:leader="none"/>
          <w:tab w:val="left" w:pos="6804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79-80</w:t>
        <w:tab/>
        <w:t>Henry Sundkvist</w:t>
        <w:tab/>
        <w:t>1997</w:t>
        <w:tab/>
        <w:t>Elbert Lude’n</w:t>
      </w:r>
    </w:p>
    <w:p>
      <w:pPr>
        <w:pStyle w:val="Normal"/>
        <w:tabs>
          <w:tab w:val="clear" w:pos="1304"/>
          <w:tab w:val="left" w:pos="1701" w:leader="none"/>
          <w:tab w:val="left" w:pos="3119" w:leader="none"/>
          <w:tab w:val="left" w:pos="5103" w:leader="none"/>
          <w:tab w:val="left" w:pos="6804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81-83</w:t>
        <w:tab/>
        <w:t>Peter Nilsson</w:t>
        <w:tab/>
        <w:t>1998-</w:t>
        <w:tab/>
        <w:t>Hans Pedersen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84-85</w:t>
        <w:tab/>
        <w:t>Erik Arnberg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Under 80-talet gjorde föreningens A-fotboll ett par visiter i div. V, 1984 och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87. Klubben visade sig vara ett balanserande lag mellan ”Femman” och ”Sexan” . Laget spelade då sina hemmamöten på Gyllevallen. Detta föranledde styrelsen  att under -85 påbörja en ordentlig ansiktslyftning av bollplanen, då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n ej höll minimått för spel i div. V.  Planen förlängdes härvid med 15 m, samtidigt som en ordentlig schaktning och fyllning krävdes för att väga upp en felaktig lutning i planet. Arbetet kring detta leddes av från klubbens sida 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oland Thorsell.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I samband härmed får klubbstyrelsen tacka Borlänge Kommun för den fina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konomiska hjälp som föreningen  fått, vilket möjliggjort detta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agom till klubbens 50-årsjubileum 1988 kunde bollplanen tas i bruk för spel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för lag Dam, herr A/B samt inom KORPSEKTIONEN fotboll. 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Vintern -86 startade klubben upp en inomhuscup för</w:t>
        <w:tab/>
        <w:t>herrlag fotboll. Initia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ivet till detta kom från L E Ryding,  och var menat som ett avbrott i det vanli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a träningsharvandet under försäsongen.  Cupen har vid dags dato rullat under 13 år, och inneburit många sköna slantar i klubbkassan. Tyvärr har cupen ej innburit någon större framgång för föreningens lag, då laget blivit utslaget i  grundspelet alla de tretton åren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Ett annat initiativ togs av klubben för att förstärka kassan, genom reklam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försäljan invid bollplanen. Ideerna föddes av Eilert Gradin.  Första året -88 visade redan på ett stort intresse från ortens företag. Reklamintäkterna  har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arit en ordentlig kassaförstärkning under åren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Under1988 gjordes så en sammanslagning på fotbollssidan med IK Astoni,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lket medförde en ordentlig injektion under verksamhetsåret -88. Nämnas kan att nuvarande kassör Hvenström har sitt ursprung i IK Astoni.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lubblokalfrågan löstes med en flytt från Wallingatan till Vintervägen, hösten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987. Detta var en ordentlig standardhöjning.  1990 gick flyttlasset igen, den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a gång till Kvarnsvedens Skola  (gamla tvättstugan). Ett ordentligt restaure-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ingsarbete igångsattes.  Arbetet utfördes i huvudsak av damsektionen under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edning av Eivor Lude’ n och Lars Erik Sundberg. 1 Febr. 1995 slöts cirkeln, då klubben flyttade in i Amsbergs Bysamfällighets lokal mitt i byn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Många utmärkelser har utdelats i klubbens historia.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Föreningen erhöll redan vid 20 års Jubilee’t, DFF’s diplom för värdefull insats. 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ersonliga utmärkelser: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FF:s förtjänsttecken</w:t>
        <w:tab/>
        <w:t>-</w:t>
        <w:tab/>
        <w:t>Sven Nordkvist, Tore Tillenius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Eilert Gradin, Roland Thorsell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Eivor Lude’n samt Tomas Nilsson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FF:s diplom</w:t>
        <w:tab/>
        <w:t>-</w:t>
        <w:tab/>
        <w:t>Tore Tillenius, Eilert Gradin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FF:s förtjänsttecken, 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lver</w:t>
        <w:tab/>
        <w:t>-</w:t>
        <w:tab/>
        <w:t>Tore Tillenius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vFF:s diplom</w:t>
        <w:tab/>
        <w:t>-</w:t>
        <w:tab/>
        <w:t>Tore Tillenius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IF diplom</w:t>
        <w:tab/>
        <w:tab/>
        <w:t>-</w:t>
        <w:tab/>
        <w:t xml:space="preserve">Tore Tillenius, Eilert Gradin, 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   </w:t>
        <w:tab/>
        <w:t>Eivor Lude’n, Roland Thorsell,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Tomas Nilsson,Margareta Örjes,</w:t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>Kerstin Blomkvist, Brita Grundin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vGF:s diplom</w:t>
        <w:tab/>
        <w:t>-</w:t>
        <w:tab/>
        <w:t>Margareta Örjes, Kerstin Blomkvist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Brita Grundin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GF:s förtjänsttecken,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uld</w:t>
        <w:tab/>
        <w:t>-</w:t>
        <w:tab/>
        <w:t>Margareta Örjes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GF:s förtjänsttecken,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lver</w:t>
        <w:tab/>
        <w:t>-</w:t>
        <w:tab/>
        <w:t>Kerstin Blomkvist, Brita Grundin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Klubbens standar</w:t>
        <w:tab/>
        <w:t xml:space="preserve">- </w:t>
        <w:tab/>
        <w:t>Eilert Gradin, Tore Tillenius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26  klubbmedlemmar har fått bronsmärke genom Borlänge Idrottsallians, fr.o.m. 1973 då märket började delas ut. Utmärkelsen erhålles som ”Klubbens Bästa” under året. Den enda som dessutom fått silvermärke är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Tore Tillenius. I samband med märkesutdelan erhålles också ett diplom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Spelare som erhållit klubbens pris för 100 matcher: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Verner Karlsson, Ivar Edlund, Evald Jansson, Lennart Hedlund, Göran Hed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und, Hans Karlsson, Hans Arnberg, Kenneth Törnblom, Sören Tunnander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ngemar Damström, Christer Roos och Lars Erik Ryding.</w:t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Spelare som erhållit klubbens pris för 200 matcher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Göran Hedlund, Lennart Hedlund, Lars Erik Ryding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Det är många namn som förutom ovanstående  skulle nämnas bland dom som gjort värdefulla insatser och medverkat till framåtskridandet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Särskilt skall dock nämnas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Tore Tillenius</w:t>
      </w:r>
      <w:r>
        <w:rPr>
          <w:rFonts w:cs="Bookman Old Style" w:ascii="Bookman Old Style" w:hAnsi="Bookman Old Style"/>
          <w:sz w:val="24"/>
        </w:rPr>
        <w:t xml:space="preserve"> som under 60/70/80-talet innehaft tunga uppgifter som ordf., kassör, sekreterare, ledare inom fotbollen.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Eilert Gradin</w:t>
      </w:r>
      <w:r>
        <w:rPr>
          <w:rFonts w:cs="Bookman Old Style" w:ascii="Bookman Old Style" w:hAnsi="Bookman Old Style"/>
          <w:sz w:val="24"/>
        </w:rPr>
        <w:t xml:space="preserve"> som under 60/70/80-talet varit allt i allo inom fotbollen. Bl.a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edare, materialman, kontaktman, sponsring m. 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Roland Thorsell</w:t>
      </w:r>
      <w:r>
        <w:rPr>
          <w:rFonts w:cs="Bookman Old Style" w:ascii="Bookman Old Style" w:hAnsi="Bookman Old Style"/>
          <w:sz w:val="24"/>
        </w:rPr>
        <w:t xml:space="preserve"> som från 1975 innehaft posten som sekreterare i huvudsty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lsen och som även figurerat som ledare, kontaktman, anläggningsansvarig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klam m.m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>Bernt Eriksson</w:t>
      </w:r>
      <w:r>
        <w:rPr>
          <w:rFonts w:cs="Bookman Old Style" w:ascii="Bookman Old Style" w:hAnsi="Bookman Old Style"/>
          <w:sz w:val="24"/>
        </w:rPr>
        <w:t xml:space="preserve"> som på 90-talet lagt ner ett enormt arbete i  huvudstyrelsen med sponsring, spelarfrågor, reklam och anläggningsarbeten. Bernt har ge-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om idogt arbete på Amsbergsvallen  sett till att bl.a. dra fram elektricitet,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rdna telefonförbindelse, ordna med nytt staket m.m. Styrelsen vill i samband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ed klubbens Jubileum, rikta ett särskilt tack till B. Eriksson för det stora  jobb som han lagt ner i föreningsarbetet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/>
      </w:pPr>
      <w:r>
        <w:rPr>
          <w:rFonts w:cs="Bookman Old Style" w:ascii="Bookman Old Style" w:hAnsi="Bookman Old Style"/>
          <w:b/>
          <w:sz w:val="24"/>
        </w:rPr>
        <w:t xml:space="preserve">Bertil Wallin </w:t>
      </w:r>
      <w:r>
        <w:rPr>
          <w:rFonts w:cs="Bookman Old Style" w:ascii="Bookman Old Style" w:hAnsi="Bookman Old Style"/>
          <w:sz w:val="24"/>
        </w:rPr>
        <w:t>som med sina 20 år i klubben, verkligen ställt upp för klubbfot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bollen.  Styrelse, tränare, ledare och anläggningsjobb, har varit sådant som han verkligen ställ upp i . Samtidigt har Bertil hunnit med att spela 200 matcher i klubbens färger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Inom GYMNASTIKEN skall särskilda omnämnanden ges till den kvartett damer som stått i främsta ledet inom sektionen sedan starten 1973: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/>
      </w:pPr>
      <w:r>
        <w:rPr>
          <w:rFonts w:cs="Bookman Old Style" w:ascii="Bookman Old Style" w:hAnsi="Bookman Old Style"/>
          <w:b/>
          <w:sz w:val="24"/>
        </w:rPr>
        <w:t xml:space="preserve">Margareta Örjes, Brita Grundin, Kerstin Blomkvist </w:t>
      </w:r>
      <w:r>
        <w:rPr>
          <w:rFonts w:cs="Bookman Old Style" w:ascii="Bookman Old Style" w:hAnsi="Bookman Old Style"/>
          <w:sz w:val="24"/>
        </w:rPr>
        <w:t xml:space="preserve">samt </w:t>
      </w:r>
      <w:r>
        <w:rPr>
          <w:rFonts w:cs="Bookman Old Style" w:ascii="Bookman Old Style" w:hAnsi="Bookman Old Style"/>
          <w:b/>
          <w:sz w:val="24"/>
        </w:rPr>
        <w:t xml:space="preserve">Marianne Johansson. </w:t>
      </w:r>
      <w:r>
        <w:rPr>
          <w:rFonts w:cs="Bookman Old Style" w:ascii="Bookman Old Style" w:hAnsi="Bookman Old Style"/>
          <w:sz w:val="24"/>
        </w:rPr>
        <w:t>Genom deras ihärdiga arbete i sektionen har verksamheten  be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rivits med motionsgymnastik, barngymnastik inom Svenska Gymnastik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örbundets gren ”Gymmix”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Vårt förhållande till övriga föreningar inom Borlänge kommun har varit gott,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är klubben under senare år har etablerat ett närmare samarbete med Kvarnsvedens IK, framförallt på anläggningssidan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>Föreningen har också ingått som medlem i Borlänge Idrottsallians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Anno 1998 skriver klubben medlemsantalet till 55, med 2 sektioner - Fot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boll och Gymnastik. Medlemsantalet har tyvärr varit vikande men </w:t>
        <w:tab/>
        <w:t xml:space="preserve"> klubben kan ändock visa på en ordentlig omsättningshöjning på den ekonomiska si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n.  1938 uppvisades en kassabalans på 450:- !!!, för att under 1968 ligga på 30.000:-. 1988 visade årsbudgeten på 110.000:- för att under innevarande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år 1998 ha stigit till 246.000:-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Till sist vill styrelse framföra ett stort tack, till alla och envar, som bidragit till föreningens 60-åriga historia. För den direkta framtiden jobbar vi nu på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tt få ytterligare förbättringar på fotbollens hemmaarena,  Amsbergsvallen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nom bl.a senare års ALU-verksamhet, har klubben kunnat få en ordentlig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nsiktslyftning på befintliga byggnader, men målet måste ändock ses som att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få till ordentliga omklädnadsutrymmen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Härvid när styrelsen, en förhoppning, om ännu många år, av idrottslig ung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omsfostrande verksamhet inom AMSBERGS SPORTKLUBB, även då nu före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ingen uppnår den mogna åldern av  60 år under verksamhetsåret 1998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60 årsjubileet, som kommer att hållas på Scandic Hotell, Borlänge, Lörda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gen den 24 Oktober, kommer att föregås av ett turneringsspel med mixade lag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herr/veteran dam/veteran herr i Maserhallen A kl. 13.00 , jubileumsdagen.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STYRELSEN 1998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Hans Pedersen, Roland Thorsell, Tommy Hvenström, Bernt Eriksson,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Anders Ericson, Bertil Wallin, Elbert Lude’n, Harald Heier, Erik Arn-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berg</w:t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</w:r>
    </w:p>
    <w:p>
      <w:pPr>
        <w:pStyle w:val="Normal"/>
        <w:tabs>
          <w:tab w:val="clear" w:pos="1304"/>
          <w:tab w:val="left" w:pos="1701" w:leader="none"/>
          <w:tab w:val="left" w:pos="3402" w:leader="none"/>
          <w:tab w:val="left" w:pos="3969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  <w:tab w:val="left" w:pos="510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1304"/>
          <w:tab w:val="left" w:pos="1701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2"/>
      <w:type w:val="nextPage"/>
      <w:pgSz w:w="11906" w:h="16838"/>
      <w:pgMar w:left="1304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16:13:00Z</dcterms:created>
  <dc:creator>Mikael &amp; Åsa</dc:creator>
  <dc:description/>
  <dc:language>en-US</dc:language>
  <cp:lastModifiedBy>Mikael</cp:lastModifiedBy>
  <cp:lastPrinted>1998-03-29T18:20:00Z</cp:lastPrinted>
  <dcterms:modified xsi:type="dcterms:W3CDTF">1998-03-30T16:13:00Z</dcterms:modified>
  <cp:revision>2</cp:revision>
  <dc:subject/>
  <dc:title>HISTORIK ÖVER AMSBERGS SPORTKLUBB</dc:title>
</cp:coreProperties>
</file>