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jc w:val="center"/>
        <w:rPr>
          <w:sz w:val="48"/>
        </w:rPr>
      </w:pPr>
      <w:r>
        <w:rPr>
          <w:sz w:val="48"/>
        </w:rPr>
        <w:t>Styrelsemöte 14/8 - 97 på Skjutbanan kl.19.30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/>
      </w:pPr>
      <w:r>
        <w:rPr>
          <w:b/>
          <w:sz w:val="24"/>
        </w:rPr>
        <w:t>Närvarande:</w:t>
      </w:r>
      <w:r>
        <w:rPr>
          <w:sz w:val="24"/>
        </w:rPr>
        <w:tab/>
        <w:t>Fredrik Pettersson</w:t>
        <w:tab/>
        <w:t>ordf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ab/>
        <w:tab/>
        <w:t>Mattias Bergström</w:t>
        <w:tab/>
        <w:t>sekr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ab/>
        <w:tab/>
        <w:t>Leif Andersson</w:t>
        <w:tab/>
        <w:t>kassör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ab/>
        <w:tab/>
        <w:t>Magnus Gustaf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ab/>
        <w:tab/>
        <w:t>Peter Gustav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>§   1</w:t>
        <w:tab/>
        <w:t>Ordförande hälsade alla välkomna och öppnade mötet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>§   2</w:t>
        <w:tab/>
        <w:t>Dagordningen upplästes och godkändes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>§   3</w:t>
        <w:tab/>
        <w:t>Föregående mötes protokoll upplästes och godkändes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>§   4</w:t>
        <w:tab/>
      </w:r>
      <w:r>
        <w:rPr>
          <w:b/>
          <w:sz w:val="28"/>
        </w:rPr>
        <w:t>Kassarapport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ab/>
        <w:t xml:space="preserve">Kassören redovisade ungdomsgillets ekonomiska ställning för närvarande. Vi låg då </w:t>
        <w:tab/>
        <w:t>back med ca 5000 kronor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>§   5</w:t>
        <w:tab/>
      </w:r>
      <w:r>
        <w:rPr>
          <w:b/>
          <w:sz w:val="28"/>
        </w:rPr>
        <w:t>Skol-SM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ab/>
        <w:t xml:space="preserve">Vi ska tillsammans med Kinneved arrangera Skol-SM 1998. Detta ska gå i Skövde </w:t>
        <w:tab/>
        <w:t xml:space="preserve">och vi räknar med en rejäl vinst. Magnus Gustafsson återkommer längre fram med </w:t>
        <w:tab/>
        <w:t>vidare direktiv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>§   6</w:t>
        <w:tab/>
      </w:r>
      <w:r>
        <w:rPr>
          <w:b/>
          <w:sz w:val="28"/>
        </w:rPr>
        <w:t>Kommande verksamhet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ab/>
        <w:t>Vi ska sätta upp lampor i Odenhallen med FJOSSK. Tid för detta är ännu inte sagt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>§   7</w:t>
        <w:tab/>
      </w:r>
      <w:r>
        <w:rPr>
          <w:b/>
          <w:sz w:val="28"/>
        </w:rPr>
        <w:t>Rapporter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ab/>
        <w:t xml:space="preserve">Ungdomsskytteförbundets årsmöte ägde rum på Lövsjötorp den 16 april. </w:t>
        <w:tab/>
        <w:t xml:space="preserve">Magnus Gustafsson valdes ytterligare ett år som ordförande. Och Fredrik Pettersson </w:t>
        <w:tab/>
        <w:t xml:space="preserve">valdes ytterligare ett år till valberedningen. Tävlingen "Juniorträffen" byter namn till </w:t>
        <w:tab/>
        <w:t xml:space="preserve">"Förbundsmästerskap 200 m". Den kommer </w:t>
        <w:tab/>
        <w:t xml:space="preserve">fortfarande att ha kvar sin lagtävling, </w:t>
        <w:tab/>
        <w:t xml:space="preserve">men den individuella tävlingen kommer att innefatta en grundomgång på 20 skott, </w:t>
        <w:tab/>
        <w:t>plus en final för de tio bästa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ab/>
        <w:t>Ungdomstinget äger rum den 24 maj i Stockholm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ab/>
        <w:t xml:space="preserve">Planeringskonferansen för luftgevärssäsongen  97/98 hålls den 9 september i Skövde. </w:t>
        <w:tab/>
        <w:t>Representanter från klubben är Fredrik Pettersson och Mattias Bergström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ab/>
        <w:t>Det bestämdes även att vi ska vara representerade vid årets "Lussenatta"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/>
      </w:pPr>
      <w:r>
        <w:rPr>
          <w:sz w:val="24"/>
        </w:rPr>
        <w:t>§   8</w:t>
        <w:tab/>
      </w:r>
      <w:r>
        <w:rPr>
          <w:b/>
          <w:sz w:val="28"/>
        </w:rPr>
        <w:t>Övriga frågor</w:t>
      </w:r>
      <w:r>
        <w:rPr>
          <w:sz w:val="24"/>
        </w:rPr>
        <w:t xml:space="preserve"> 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ab/>
        <w:t xml:space="preserve">Vi kommer att få fina böcker från SISU om en studiecirkel som heter </w:t>
        <w:tab/>
        <w:t>"Omladdningen" någon gång i vinter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ab/>
        <w:t xml:space="preserve">J-SM skyttar tränar följande onsdagar: 20/8 Falköping, 27/8 Skövde, 3/9 Skövde och </w:t>
        <w:tab/>
        <w:t>10/9 Falköping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>§   9</w:t>
        <w:tab/>
        <w:t>Nästa möte bestämdes till den 20 oktober kl 19.30 i Odenhallen.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spacing w:lineRule="atLeast" w:line="312"/>
        <w:rPr>
          <w:sz w:val="24"/>
        </w:rPr>
      </w:pPr>
      <w:r>
        <w:rPr>
          <w:sz w:val="24"/>
        </w:rPr>
        <w:t>§  10</w:t>
        <w:tab/>
        <w:t>Ordförande tackade för uppmärksamheten och avslutade mötet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Vid protokollet</w:t>
        <w:tab/>
        <w:tab/>
        <w:tab/>
        <w:tab/>
        <w:t>Justeras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  <w:t>Mattias Bergström</w:t>
        <w:tab/>
        <w:tab/>
        <w:tab/>
        <w:t>Fredrik Pettersson</w:t>
      </w:r>
    </w:p>
    <w:p>
      <w:pPr>
        <w:pStyle w:val="Normal"/>
        <w:tabs>
          <w:tab w:val="clear" w:pos="1304"/>
          <w:tab w:val="left" w:pos="851" w:leader="none"/>
          <w:tab w:val="left" w:pos="170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21:15:00Z</dcterms:created>
  <dc:creator>Mats Larsson</dc:creator>
  <dc:description/>
  <dc:language>en-US</dc:language>
  <cp:lastModifiedBy>Fredrik Pettersson</cp:lastModifiedBy>
  <dcterms:modified xsi:type="dcterms:W3CDTF">1998-12-01T21:15:00Z</dcterms:modified>
  <cp:revision>2</cp:revision>
  <dc:subject/>
  <dc:title>Styrelsemöte 14/8 - 97 på Skjutbanan kl.19.30</dc:title>
</cp:coreProperties>
</file>