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* crab orch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 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aptainly horsem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 D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nd hounds, south travelin' slow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 C G D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my loyalty, to crossroads and threshold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 C G D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omes with my rise and 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 C G D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 leave this count unfollow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 C G D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my blood's curdled, courses to rendezvou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 C G Dm F C G D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ith freedom, with freedom, with freedom, with freed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 A Dm 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i saw nothing in my passing, in my pass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 C G D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ough to die, like surrender to teach me a les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 C G D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judas, they too would c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 C G D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h oriole in the mile before da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 C G D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o not return a treasonous so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 C G Dm F C G D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unguarded, unguarded, unguard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