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440851505"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98159439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842257685"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568421483"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1206729039"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418750818"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