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55270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Br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ården har funnits i släkten åtminstone sedan slutet av 1500-talet. Jordbruket har gått vidare i rakt nedstigande led i alla generationer utom en. Lars-Olov Brolin-Broberg tog över gården efter sin mormor Cecilia Brolin f. 17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 Nils i Bro  (kyrkoherde)</w:t>
        <w:tab/>
        <w:tab/>
        <w:tab/>
        <w:t>hennes namn okä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Mattsson 1600</w:t>
        <w:tab/>
        <w:tab/>
        <w:tab/>
        <w:tab/>
        <w:t>hennes namn okä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Andersson 1625 (länsman)</w:t>
        <w:tab/>
        <w:tab/>
        <w:tab/>
        <w:t>Brita Andersdotter  1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Andersson  1648 (länsman)</w:t>
        <w:tab/>
        <w:tab/>
        <w:tab/>
        <w:t>Carin Hansdotter  1652</w:t>
      </w:r>
    </w:p>
    <w:p>
      <w:pPr>
        <w:pStyle w:val="Normal"/>
        <w:rPr/>
      </w:pPr>
      <w:r>
        <w:rPr/>
        <w:t>(kunde läsa i bok och var god gran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s Andersson  1680 (nämdeman o kyrkvärd)</w:t>
        <w:tab/>
        <w:tab/>
        <w:t>Anna Johansdotter 1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an Mattsson Brolin  1709 (gästgivare o. postbonde)</w:t>
        <w:tab/>
        <w:t>Carin Olsdotter  1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s Johansson Brolin  1752 (gästgivare)</w:t>
        <w:tab/>
        <w:tab/>
        <w:t>Carin Eriksdotter  1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lia Brolin  1789</w:t>
        <w:tab/>
        <w:tab/>
        <w:tab/>
        <w:tab/>
        <w:t xml:space="preserve">Sven O.-son Brolin 17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lia f.Brolin  1825</w:t>
        <w:tab/>
        <w:t>gift och bosatt i Hökberg</w:t>
        <w:tab/>
        <w:tab/>
        <w:t xml:space="preserve">Lars Larsson  181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s-Olov Brolin Broberg 1848</w:t>
        <w:tab/>
        <w:tab/>
        <w:tab/>
        <w:t>Anna f. Eriksdotter 1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ma f. Broberg 1882 (gästgivare)</w:t>
        <w:tab/>
        <w:tab/>
        <w:tab/>
        <w:t xml:space="preserve">Henning Hallberg 18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s Hallberg 1903</w:t>
        <w:tab/>
        <w:tab/>
        <w:tab/>
        <w:tab/>
        <w:t>Barbro f. Brolin 1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se Hallberg 1931</w:t>
        <w:tab/>
        <w:tab/>
        <w:tab/>
        <w:tab/>
        <w:t>Elsi f. Johansson 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an Hallberg 1962</w:t>
        <w:tab/>
        <w:tab/>
        <w:tab/>
        <w:tab/>
        <w:t>Marie f. Hellgren 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8:10:00Z</dcterms:created>
  <dc:creator>Roy Nilsson</dc:creator>
  <dc:description/>
  <dc:language>en-US</dc:language>
  <cp:lastModifiedBy>Örjan Hallberg</cp:lastModifiedBy>
  <dcterms:modified xsi:type="dcterms:W3CDTF">2004-07-11T18:10:00Z</dcterms:modified>
  <cp:revision>1</cp:revision>
  <dc:subject/>
  <dc:title> </dc:title>
</cp:coreProperties>
</file>